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b/>
          <w:sz w:val="40"/>
          <w:szCs w:val="40"/>
        </w:rPr>
        <w:t>EGALYT</w:t>
      </w: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Tervező és Szolgáltató Kft.</w:t>
      </w:r>
    </w:p>
    <w:p>
      <w:pPr>
        <w:pStyle w:val="Normal"/>
        <w:tabs>
          <w:tab w:val="clear" w:pos="708"/>
          <w:tab w:val="left" w:pos="6840" w:leader="none"/>
          <w:tab w:val="right" w:pos="8647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  <w:t>6720 Szeged, Arany János u. 7.</w:t>
        <w:tab/>
        <w:t>Iktatószám:</w:t>
        <w:tab/>
      </w:r>
    </w:p>
    <w:p>
      <w:pPr>
        <w:pStyle w:val="Normal"/>
        <w:tabs>
          <w:tab w:val="clear" w:pos="708"/>
          <w:tab w:val="left" w:pos="6840" w:leader="none"/>
          <w:tab w:val="right" w:pos="8647" w:leader="none"/>
        </w:tabs>
        <w:ind w:right="-6" w:hanging="0"/>
        <w:rPr/>
      </w:pPr>
      <w:r>
        <w:rPr>
          <w:sz w:val="20"/>
          <w:szCs w:val="20"/>
        </w:rPr>
        <w:t>Tel. / Fax: 62/424-561</w:t>
        <w:tab/>
        <w:t>Tsz.:</w:t>
        <w:tab/>
      </w:r>
    </w:p>
    <w:p>
      <w:pPr>
        <w:pStyle w:val="Normal"/>
        <w:tabs>
          <w:tab w:val="clear" w:pos="708"/>
          <w:tab w:val="left" w:pos="6840" w:leader="none"/>
          <w:tab w:val="right" w:pos="8647" w:leader="none"/>
        </w:tabs>
        <w:ind w:right="-6" w:hanging="0"/>
        <w:rPr/>
      </w:pPr>
      <w:r>
        <w:rPr>
          <w:sz w:val="20"/>
          <w:szCs w:val="20"/>
          <w:u w:val="single"/>
        </w:rPr>
        <w:t>E-mail</w:t>
      </w:r>
      <w:r>
        <w:rPr>
          <w:b/>
          <w:sz w:val="20"/>
          <w:szCs w:val="20"/>
          <w:u w:val="single"/>
        </w:rPr>
        <w:t>: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</w:rPr>
          <w:t>egalyt@medadmin.hu</w:t>
        </w:r>
      </w:hyperlink>
      <w:r>
        <w:rPr>
          <w:sz w:val="20"/>
          <w:szCs w:val="20"/>
          <w:u w:val="single"/>
        </w:rPr>
        <w:tab/>
        <w:t xml:space="preserve">Tervező / ügyintéző: Kincses Gy.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m1"/>
        <w:spacing w:lineRule="auto" w:line="360" w:before="0" w:after="0"/>
        <w:rPr/>
      </w:pPr>
      <w:r>
        <w:rPr/>
      </w:r>
    </w:p>
    <w:p>
      <w:pPr>
        <w:pStyle w:val="Cm1"/>
        <w:spacing w:lineRule="auto" w:line="360" w:before="0" w:after="0"/>
        <w:rPr/>
      </w:pPr>
      <w:r>
        <w:rPr/>
        <w:t>statikai szakértői vélemény</w:t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</w:t>
      </w:r>
    </w:p>
    <w:p>
      <w:pPr>
        <w:pStyle w:val="Normal"/>
        <w:spacing w:lineRule="auto" w:line="360"/>
        <w:ind w:left="181" w:hanging="0"/>
        <w:jc w:val="center"/>
        <w:rPr/>
      </w:pPr>
      <w:r>
        <w:rPr>
          <w:b/>
          <w:sz w:val="26"/>
          <w:szCs w:val="26"/>
        </w:rPr>
        <w:t>Szeged, Közép fasor 52. sz. (Hrsz: 1732) alatti</w:t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TE Biológia épület</w:t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átalakítási, felújítási terveihez</w:t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eged, 2011. március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ncses György</w:t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rtószerkezeti tervező</w:t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ÉSz-Sz; T–T/06-0149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540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épületszerkezeti szakértő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-142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bookmarkStart w:id="0" w:name="__RefHeading___Toc251059711"/>
      <w:r>
        <w:rPr>
          <w:b/>
          <w:sz w:val="40"/>
          <w:szCs w:val="40"/>
        </w:rPr>
        <w:t>EGALYT</w:t>
      </w: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Tervező és Szolgáltató Kft.</w:t>
      </w:r>
    </w:p>
    <w:p>
      <w:pPr>
        <w:pStyle w:val="Normal"/>
        <w:tabs>
          <w:tab w:val="clear" w:pos="708"/>
          <w:tab w:val="left" w:pos="6840" w:leader="none"/>
          <w:tab w:val="right" w:pos="8647" w:leader="none"/>
        </w:tabs>
        <w:ind w:right="-6" w:hanging="0"/>
        <w:rPr/>
      </w:pPr>
      <w:r>
        <w:rPr>
          <w:sz w:val="20"/>
          <w:szCs w:val="20"/>
        </w:rPr>
        <w:t>6720 Szeged, Arany János u. 7.</w:t>
        <w:tab/>
        <w:t>Iktatószám:</w:t>
        <w:tab/>
      </w:r>
    </w:p>
    <w:p>
      <w:pPr>
        <w:pStyle w:val="Normal"/>
        <w:tabs>
          <w:tab w:val="clear" w:pos="708"/>
          <w:tab w:val="left" w:pos="6840" w:leader="none"/>
          <w:tab w:val="right" w:pos="8647" w:leader="none"/>
        </w:tabs>
        <w:ind w:right="-6" w:hanging="0"/>
        <w:rPr/>
      </w:pPr>
      <w:r>
        <w:rPr>
          <w:sz w:val="20"/>
          <w:szCs w:val="20"/>
        </w:rPr>
        <w:t>Tel. / Fax: 62/424-561</w:t>
        <w:tab/>
        <w:t>Tsz.:</w:t>
        <w:tab/>
      </w:r>
    </w:p>
    <w:p>
      <w:pPr>
        <w:pStyle w:val="Normal"/>
        <w:tabs>
          <w:tab w:val="clear" w:pos="708"/>
          <w:tab w:val="left" w:pos="6840" w:leader="none"/>
          <w:tab w:val="right" w:pos="8647" w:leader="none"/>
        </w:tabs>
        <w:ind w:right="-6" w:hanging="0"/>
        <w:rPr/>
      </w:pPr>
      <w:r>
        <w:rPr>
          <w:sz w:val="20"/>
          <w:szCs w:val="20"/>
          <w:u w:val="single"/>
        </w:rPr>
        <w:t>E-mail</w:t>
      </w:r>
      <w:r>
        <w:rPr>
          <w:b/>
          <w:sz w:val="20"/>
          <w:szCs w:val="20"/>
          <w:u w:val="single"/>
        </w:rPr>
        <w:t>:</w:t>
      </w:r>
      <w:r>
        <w:rPr>
          <w:sz w:val="20"/>
          <w:szCs w:val="20"/>
          <w:u w:val="single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</w:rPr>
          <w:t>egalyt@medadmin.hu</w:t>
        </w:r>
      </w:hyperlink>
      <w:r>
        <w:rPr>
          <w:sz w:val="20"/>
          <w:szCs w:val="20"/>
          <w:u w:val="single"/>
        </w:rPr>
        <w:tab/>
        <w:t xml:space="preserve">Tervező / ügyintéző: Kincses Gy.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m1"/>
        <w:spacing w:lineRule="auto" w:line="360" w:before="0" w:after="0"/>
        <w:rPr/>
      </w:pPr>
      <w:r>
        <w:rPr/>
      </w:r>
    </w:p>
    <w:p>
      <w:pPr>
        <w:pStyle w:val="Cm1"/>
        <w:spacing w:lineRule="auto" w:line="360" w:before="0" w:after="0"/>
        <w:rPr/>
      </w:pPr>
      <w:bookmarkStart w:id="1" w:name="__RefHeading___Toc251059711"/>
      <w:r>
        <w:rPr/>
        <w:t>TARTALOMJEGYZÉK</w:t>
      </w:r>
      <w:bookmarkEnd w:id="1"/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5" w:leader="none"/>
            </w:tabs>
            <w:spacing w:lineRule="auto" w:line="360" w:before="0" w:after="0"/>
            <w:rPr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251059710">
            <w:r>
              <w:rPr>
                <w:rStyle w:val="IndexLink"/>
                <w:color w:val="000000"/>
                <w:lang w:val="en-US" w:eastAsia="en-US"/>
              </w:rPr>
              <w:t>címlap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5" w:leader="none"/>
            </w:tabs>
            <w:spacing w:lineRule="auto" w:line="360" w:before="0" w:after="0"/>
            <w:rPr>
              <w:color w:val="000000"/>
              <w:lang w:val="en-US" w:eastAsia="en-US"/>
            </w:rPr>
          </w:pPr>
          <w:hyperlink w:anchor="__RefHeading___Toc251059711">
            <w:r>
              <w:rPr>
                <w:rStyle w:val="IndexLink"/>
                <w:color w:val="000000"/>
                <w:lang w:val="en-US" w:eastAsia="en-US"/>
              </w:rPr>
              <w:t>TARTALOMJEGYZÉ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5" w:leader="none"/>
            </w:tabs>
            <w:spacing w:lineRule="auto" w:line="360" w:before="0" w:after="0"/>
            <w:rPr>
              <w:color w:val="000000"/>
              <w:lang w:val="en-US" w:eastAsia="en-US"/>
            </w:rPr>
          </w:pPr>
          <w:hyperlink w:anchor="__RefHeading___Toc251059712">
            <w:r>
              <w:rPr>
                <w:rStyle w:val="IndexLink"/>
                <w:color w:val="000000"/>
                <w:lang w:val="en-US" w:eastAsia="en-US"/>
              </w:rPr>
              <w:t>SZERKEZETTERVEZŐI NYILATKOZA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35" w:leader="none"/>
            </w:tabs>
            <w:spacing w:lineRule="auto" w:line="360" w:before="0" w:after="0"/>
            <w:rPr>
              <w:sz w:val="24"/>
              <w:szCs w:val="24"/>
              <w:u w:val="none"/>
              <w:lang w:val="en-US" w:eastAsia="en-US"/>
            </w:rPr>
          </w:pPr>
          <w:hyperlink w:anchor="__RefHeading___Toc251059713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statikai szakértői vélemény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bCs/>
          <w:caps/>
          <w:sz w:val="26"/>
          <w:szCs w:val="26"/>
          <w:u w:val="none"/>
          <w:lang w:val="en-US" w:eastAsia="en-US"/>
        </w:rPr>
      </w:pPr>
      <w:r>
        <w:rPr>
          <w:b/>
          <w:bCs/>
          <w:caps/>
          <w:sz w:val="26"/>
          <w:szCs w:val="26"/>
          <w:u w:val="none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326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zeged, 2011. március </w:t>
      </w:r>
      <w:r>
        <w:br w:type="page"/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b/>
          <w:sz w:val="40"/>
          <w:szCs w:val="40"/>
        </w:rPr>
        <w:t>EGALYT</w:t>
      </w: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Tervező és Szolgáltató Kft.</w:t>
      </w:r>
    </w:p>
    <w:p>
      <w:pPr>
        <w:pStyle w:val="Normal"/>
        <w:tabs>
          <w:tab w:val="clear" w:pos="708"/>
          <w:tab w:val="left" w:pos="6096" w:leader="none"/>
          <w:tab w:val="right" w:pos="8647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  <w:t>6720 Szeged, Arany János u. 7.</w:t>
        <w:tab/>
        <w:t>Iktatószám:</w:t>
        <w:tab/>
      </w:r>
    </w:p>
    <w:p>
      <w:pPr>
        <w:pStyle w:val="Normal"/>
        <w:tabs>
          <w:tab w:val="clear" w:pos="708"/>
          <w:tab w:val="left" w:pos="6096" w:leader="none"/>
          <w:tab w:val="right" w:pos="8647" w:leader="none"/>
        </w:tabs>
        <w:ind w:right="-6" w:hanging="0"/>
        <w:rPr/>
      </w:pPr>
      <w:r>
        <w:rPr>
          <w:sz w:val="20"/>
          <w:szCs w:val="20"/>
        </w:rPr>
        <w:t>Tel. / Fax: 62/424-561</w:t>
        <w:tab/>
        <w:t>Tsz.:</w:t>
        <w:tab/>
      </w:r>
    </w:p>
    <w:p>
      <w:pPr>
        <w:pStyle w:val="Normal"/>
        <w:tabs>
          <w:tab w:val="clear" w:pos="708"/>
          <w:tab w:val="left" w:pos="6120" w:leader="none"/>
          <w:tab w:val="right" w:pos="8647" w:leader="none"/>
        </w:tabs>
        <w:ind w:right="-6" w:hanging="0"/>
        <w:rPr/>
      </w:pPr>
      <w:r>
        <w:rPr>
          <w:sz w:val="20"/>
          <w:szCs w:val="20"/>
          <w:u w:val="single"/>
        </w:rPr>
        <w:t>E-mail</w:t>
      </w:r>
      <w:r>
        <w:rPr>
          <w:b/>
          <w:sz w:val="20"/>
          <w:szCs w:val="20"/>
          <w:u w:val="single"/>
        </w:rPr>
        <w:t>:</w:t>
      </w:r>
      <w:r>
        <w:rPr>
          <w:sz w:val="20"/>
          <w:szCs w:val="20"/>
          <w:u w:val="single"/>
        </w:rPr>
        <w:t xml:space="preserve"> </w:t>
      </w:r>
      <w:hyperlink r:id="rId4">
        <w:r>
          <w:rPr>
            <w:rStyle w:val="InternetLink"/>
            <w:color w:val="000000"/>
            <w:sz w:val="20"/>
            <w:szCs w:val="20"/>
          </w:rPr>
          <w:t>egalyt@medadmin.hu</w:t>
        </w:r>
      </w:hyperlink>
      <w:r>
        <w:rPr>
          <w:sz w:val="20"/>
          <w:szCs w:val="20"/>
          <w:u w:val="single"/>
        </w:rPr>
        <w:tab/>
        <w:t xml:space="preserve">Tervező / ügyintéző: Kincses Gy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m1"/>
        <w:spacing w:before="0" w:after="0"/>
        <w:rPr/>
      </w:pPr>
      <w:r>
        <w:rPr/>
      </w:r>
      <w:bookmarkStart w:id="2" w:name="__RefHeading___Toc251059712"/>
      <w:bookmarkStart w:id="3" w:name="__RefHeading___Toc251059712"/>
    </w:p>
    <w:p>
      <w:pPr>
        <w:pStyle w:val="Cm1"/>
        <w:spacing w:before="0" w:after="0"/>
        <w:rPr/>
      </w:pPr>
      <w:bookmarkStart w:id="4" w:name="__RefHeading___Toc251059712"/>
      <w:r>
        <w:rPr/>
        <w:t>SZERKEZETTERVEZŐI NYILATKOZAT</w:t>
      </w:r>
      <w:bookmarkEnd w:id="4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ulírott nyilatkozom, hogy 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eged, Közép fasor 52. sz. (Hrsz: 1732) alatti SZTE Biológia épület átalakítási, felújítási terveihez készült statikai szakértői véleményhez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vizsgálatot a vonatkozó szabványok és előírások szerint végezte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ijelentem, hogy a jelen szakértői munkát az építészeti - műszaki tervezési jogosultság szabályairól szóló 104/2006. (IV. 24.) Kormány Rendeletben meghatározott jogosultsági körön belül végeztem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szakértői munka során az alábbi szabványokat használtam fel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785"/>
      </w:tblGrid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/>
              <w:t>MSz 510 – 76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Építőanyagok és építőszerkezetek tömege és testsűrűség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/>
              <w:t>MSz 15001 - 87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apozások tervezésének általános előírásai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/>
              <w:t>MSz 15002/1- 87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Építmények alapozásának erőtani tervezése</w:t>
            </w:r>
          </w:p>
          <w:p>
            <w:pPr>
              <w:pStyle w:val="Normal"/>
              <w:jc w:val="both"/>
              <w:rPr/>
            </w:pPr>
            <w:r>
              <w:rPr/>
              <w:t>Általános méretezési előírások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/>
              <w:t>MSz 15021/2 - 86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Építmények teherhordó szerkezeteinek erőtani tervezése </w:t>
            </w:r>
          </w:p>
          <w:p>
            <w:pPr>
              <w:pStyle w:val="Normal"/>
              <w:jc w:val="both"/>
              <w:rPr/>
            </w:pPr>
            <w:r>
              <w:rPr/>
              <w:t>Magasépítési szerkezetek merevségi követelményei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/>
              <w:t>MSZ 15023:1987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Építmények falazott teherhordó szerkezeteinek erőtani tervezése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eged, 2011. március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ncses György</w:t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rtószerkezeti tervező</w:t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ÉSz-Sz; T–T/06-0149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épületszerkezeti szakértő</w:t>
      </w:r>
      <w:r>
        <w:br w:type="page"/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b/>
          <w:sz w:val="40"/>
          <w:szCs w:val="40"/>
        </w:rPr>
        <w:t>EGALYT</w:t>
      </w: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Tervező és Szolgáltató Kft.</w:t>
      </w:r>
    </w:p>
    <w:p>
      <w:pPr>
        <w:pStyle w:val="Normal"/>
        <w:tabs>
          <w:tab w:val="clear" w:pos="708"/>
          <w:tab w:val="left" w:pos="6096" w:leader="none"/>
          <w:tab w:val="right" w:pos="8647" w:leader="none"/>
        </w:tabs>
        <w:ind w:right="-6" w:hanging="0"/>
        <w:rPr/>
      </w:pPr>
      <w:r>
        <w:rPr>
          <w:sz w:val="20"/>
          <w:szCs w:val="20"/>
        </w:rPr>
        <w:t>6720 Szeged, Arany János u. 7.</w:t>
        <w:tab/>
        <w:t>Iktatószám:</w:t>
        <w:tab/>
      </w:r>
    </w:p>
    <w:p>
      <w:pPr>
        <w:pStyle w:val="Normal"/>
        <w:tabs>
          <w:tab w:val="clear" w:pos="708"/>
          <w:tab w:val="left" w:pos="6096" w:leader="none"/>
          <w:tab w:val="right" w:pos="8647" w:leader="none"/>
        </w:tabs>
        <w:ind w:right="-6" w:hanging="0"/>
        <w:rPr/>
      </w:pPr>
      <w:r>
        <w:rPr>
          <w:sz w:val="20"/>
          <w:szCs w:val="20"/>
        </w:rPr>
        <w:t>Tel. / Fax: 62/424-561</w:t>
        <w:tab/>
        <w:t>Tsz.:</w:t>
        <w:tab/>
      </w:r>
    </w:p>
    <w:p>
      <w:pPr>
        <w:pStyle w:val="Normal"/>
        <w:tabs>
          <w:tab w:val="clear" w:pos="708"/>
          <w:tab w:val="left" w:pos="6120" w:leader="none"/>
          <w:tab w:val="right" w:pos="8647" w:leader="none"/>
        </w:tabs>
        <w:ind w:right="-6" w:hanging="0"/>
        <w:rPr/>
      </w:pPr>
      <w:r>
        <w:rPr>
          <w:sz w:val="20"/>
          <w:szCs w:val="20"/>
          <w:u w:val="single"/>
        </w:rPr>
        <w:t>E-mail</w:t>
      </w:r>
      <w:r>
        <w:rPr>
          <w:b/>
          <w:sz w:val="20"/>
          <w:szCs w:val="20"/>
          <w:u w:val="single"/>
        </w:rPr>
        <w:t>:</w:t>
      </w:r>
      <w:r>
        <w:rPr>
          <w:sz w:val="20"/>
          <w:szCs w:val="20"/>
          <w:u w:val="single"/>
        </w:rPr>
        <w:t xml:space="preserve"> </w:t>
      </w:r>
      <w:hyperlink r:id="rId5">
        <w:r>
          <w:rPr>
            <w:rStyle w:val="InternetLink"/>
            <w:color w:val="000000"/>
            <w:sz w:val="20"/>
            <w:szCs w:val="20"/>
          </w:rPr>
          <w:t>egalyt@medadmin.hu</w:t>
        </w:r>
      </w:hyperlink>
      <w:r>
        <w:rPr>
          <w:sz w:val="20"/>
          <w:szCs w:val="20"/>
          <w:u w:val="single"/>
        </w:rPr>
        <w:tab/>
        <w:t xml:space="preserve">Tervező / ügyintéző: Kincses Gy. </w:t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right="-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right="-6" w:hanging="0"/>
        <w:rPr/>
      </w:pPr>
      <w:r>
        <w:rPr/>
      </w:r>
    </w:p>
    <w:p>
      <w:pPr>
        <w:pStyle w:val="Cm1"/>
        <w:spacing w:lineRule="auto" w:line="360" w:before="0" w:after="0"/>
        <w:rPr/>
      </w:pPr>
      <w:r>
        <w:rPr/>
        <w:t>statikai szakértői vélemény</w:t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</w:t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eged, Közép fasor 52. sz. (Hrsz: 1732) alatti</w:t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TE Biológia épület</w:t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átalakítási, felújítási terveihez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Tervező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Varga László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Duna-Tisza Ingatlanfejlesztő KF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lőzmények, tervezési adatok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z épület korszerűsítése, felújítása üzemelő épületben történi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Feltárások, anyagvizsgálatok nem voltak, kivitelezés során ezt utólag biztosítani kel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épületet tervezett rendeltetésnek megfelelően üzemeltetik. Átalakítások, szerkezetet érintő módosítások nem volta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szakvélemény szemrevételezés, korábbi tervek áttekintése, és részleges feltárások alapján készül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rhek, hatások vizsgálat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épület tervezése idején érvényes MSZ szabványo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MSz 15020-57</w:t>
        <w:tab/>
        <w:t>általános előíráso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MSz  510-64</w:t>
        <w:tab/>
        <w:t>anyagjellemző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MSz  15021</w:t>
        <w:tab/>
        <w:t>terh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Sz  15022 </w:t>
        <w:tab/>
        <w:t>vasbeton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Hasznos teher</w:t>
      </w:r>
      <w:r>
        <w:rPr>
          <w:sz w:val="26"/>
          <w:szCs w:val="26"/>
        </w:rPr>
        <w:t>:  labor, iroda:</w:t>
        <w:tab/>
        <w:t>200 kp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ind w:firstLine="1680"/>
        <w:jc w:val="both"/>
        <w:rPr>
          <w:sz w:val="26"/>
          <w:szCs w:val="26"/>
        </w:rPr>
      </w:pPr>
      <w:r>
        <w:rPr>
          <w:sz w:val="26"/>
          <w:szCs w:val="26"/>
        </w:rPr>
        <w:t>előadó terem:</w:t>
        <w:tab/>
        <w:t>300 kp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ind w:firstLine="1680"/>
        <w:jc w:val="both"/>
        <w:rPr>
          <w:sz w:val="26"/>
          <w:szCs w:val="26"/>
        </w:rPr>
      </w:pPr>
      <w:r>
        <w:rPr>
          <w:sz w:val="26"/>
          <w:szCs w:val="26"/>
        </w:rPr>
        <w:t>lépcső:</w:t>
        <w:tab/>
        <w:t>400 kp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zélteher a vonatkozó MSZ szerint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Földrengésre vonatkozó követelményeket a tervezés során nem vették figyelembe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jelenleg kötelező megfeleltetést a szabványok előírják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artószerkezet kialakítása, adatok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>Szintszám</w:t>
      </w:r>
      <w:r>
        <w:rPr>
          <w:sz w:val="26"/>
          <w:szCs w:val="26"/>
        </w:rPr>
        <w:t>: földszint + 5 emelet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>Teherhordó váz</w:t>
      </w:r>
      <w:r>
        <w:rPr>
          <w:sz w:val="26"/>
          <w:szCs w:val="26"/>
        </w:rPr>
        <w:t>: pillérváz (harántkeretek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>Raszterméretek</w:t>
      </w:r>
      <w:r>
        <w:rPr>
          <w:sz w:val="26"/>
          <w:szCs w:val="26"/>
        </w:rPr>
        <w:t>: 3,30 m x 7,20 m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>Szintmagasság</w:t>
      </w:r>
      <w:r>
        <w:rPr>
          <w:sz w:val="26"/>
          <w:szCs w:val="26"/>
        </w:rPr>
        <w:t>: 3,55 m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épület alatt ún. Franki cölöpözés van (tervező: FTV) gerendarács (fejtömb) ráépítésével kiegészítve (eltakart szerkezetek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Süllyedéses károkra utaló épületmozgás, deformáció az épületvázon, a falakon nem láthat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herhordó vázszerkezet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homlokzati 30/30 cm vasbeton pillérek és a 80 cm széles középső pillérek, a harántgerendák egyedileg gyártott szerkezete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Összeépítés monolitikus nyomatékbíró kapcsolatokka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Vázgerendák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>Mérete</w:t>
      </w:r>
      <w:r>
        <w:rPr>
          <w:sz w:val="26"/>
          <w:szCs w:val="26"/>
        </w:rPr>
        <w:t>: 30 x 40 cm,  fesztávolsága: 7,20 m (vasalása, teherbírási jellemzői nem ismertek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gyedileg gyártott elem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Terhelése 3,00 - 3,50 Mp/fm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Felületi sérülés, alakváltozás (lehajlás) miatti gerendakárosodás nincs az épületben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gerendákra épített válaszfalak repedés-, illetve deformációmentesek.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ödémpanelozá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Feszített huzalos előre gyártott kéttámaszos elemekből épített födémtárcsa (felbeton nélküli) van minden szinten. Az elemek egyedi gyártmányként készültek, teherbírási jellemzőiről, tűzállósági határértékeiről, stb. dokumentumok nincsene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Szerkezeti vastagság</w:t>
      </w:r>
      <w:r>
        <w:rPr>
          <w:sz w:val="26"/>
          <w:szCs w:val="26"/>
        </w:rPr>
        <w:t>: v = 12 cm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Fesztávolsága</w:t>
      </w:r>
      <w:r>
        <w:rPr>
          <w:sz w:val="26"/>
          <w:szCs w:val="26"/>
        </w:rPr>
        <w:t>: 3,00 méter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olyosó mögötti födémsávban a pillérsor mindkét oldalán nagyméretű födémáttörések (aknák) vanna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előregyártott elemeken felbeton ninc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teljes födémvastagság (burkolattal együtt) 25 cm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elemcsatlakozások mentén vannak vakolatrepedések, lehajlás miatti károsodás nincs a mennyezetfelületeke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Részletes feltárás, anyagvizsgálat hiányában a panelozás teherbírása nem ellenőrizhető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Épületfelújításkor legalább két próbaterheléses teherbírás ellenőrzés minősítés készüljön, külön próbaterhelés alapján. Az V. emelet feletti födém visszabontásakor kikerülő elem próbaterhelése művezetés keretében lehetséges, a technikai költségeket a kivitelezés részeként kell kezel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betonminőség, acélbetétek minősége részletes vizsgálattal legyen igazolva (ÉMI labor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födémet terhelő állandó terhelés (padlórétegződés) a burkolat, aljzatbeton (néhol homokfeltöltés többlettel) súlyából adódik max. 250 kp/c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alapértékkel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Ha 200 kp/c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hasznos alapértéket kell igazolni, próbaterheléskor ezen érték kétszeresével kell a kijelölt födémterületet megterhelni.  (a vizsgálatot ki kell értékelni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árószinten a födémtárcsát lejtéssel építették meg (változó övmagasságú gerendák alkalmazásával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Födémáttörések (szerelőaknák):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középső pillérsor melletti födémnyílások (mindkét oldalon) miatt a szintenkénti pillérmegtámasztást (födémtárcsa csatlakoztatása) a gerendavégek biztosítjá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ödémszintenként a födémnyílások lezáratlanok, a folyosók légtere „összefüggő” marad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Megjegyzé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épületben minden szinten átmenő haránt-, és hosszirányban épületmerevítés (megtámasztás) céljából ún. merevítőfalak nem készültek (kivétel a liftakna, és a lépcsőházi vasbeton fal)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Állapotismerteté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vázszerkezet, födémszintek és a homlokzati falpanelozás felülvizsgálata szükséges (a csomóponti kapcsolatok nem hozzáférhetők). Ezért előítruk a csomópontok feltárásos ellenőrzését művezetés keretébe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homlokzati állványozást követően a panelfelület ellenőrzésére kerüljön sor! Biztosítani kell az ablakcserékkel együtt a panelozáshoz a hozzáférés lehetőségé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vasbeton felületek vakoltak, a vasbetétek betontakarása csak műszeres módon ellenőrizhető (pillérek, gerendák). Ezzel kapcsolatos problémákra utaló károsodás nem látható az épületbe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öldszinti, szabadban lévő pillérek műkőburkolata a járdaszint magasságában hiányos, repedezett (fagykár). Ezek kijavítása szüksége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öldszinti padló alatti (járdaburkolattal eltakart) fogadószerkezet (gerendarács, cölöpözés) csak feltárással ellenőrizhető. Ezt művezetés keretében szemrevételezéssel ellenőrizzük (korróziós állapot – 40 éves szerkezet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talajkörnyezetben lévő (szigeteletlen) betonszerkezet fokozott kitéti igénybevételnek van kitéve (korróziós hatások) ezért javasoljuk, hogy a beton korróziós állapotát helyszíni vizsgálattal kell ellenőrizni (feltárások készítése)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alapozás ellenőrzése jelenleg nem része a tervne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omlokzati elemek állapot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előre gyártott parapetelemek (szendvicspanel) külső köpenyfelületét a hőszigetelésen átvezetett koracél tüskékkel függesztették a belső falelemre (pontonkénti rögzítés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felfüggesztés állapota nem ellenőrizhető, ennek függvényében kell megválasztani a köpenybeton terhelhetőségét (utóvizsgálata szükséges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lenőrzés csak megbízható szerkezeti adatok birtokában lehetséges (falmag, kéregbeton minősége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külső kéregpanel „mosott kavics” felülettel 6-8 cm lemezvastagsággal készült (a teherhordó falmag és a köpenybeton között max. 8 cm EPS hőszigetelés van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panelcsatlakozási hézagok távolsága nagyon változó néhány mm és 3-4 cm nagyság is előfordul. Ez adódhat panelmozgásból (elmozdulás), illetve szerelési, kivitelezési pontatlanságból. A teljes panelfelületet beállványozás után kell újból szemrevételez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omlokzati falpanelok rögzítése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u w:val="single"/>
        </w:rPr>
        <w:t>Panelméret</w:t>
      </w:r>
      <w:r>
        <w:rPr>
          <w:sz w:val="26"/>
          <w:szCs w:val="26"/>
        </w:rPr>
        <w:t>: 3,30 m x 1,6 m (parapetsáv) végfalon álló, 3,6 m magas panelok vanna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vasbeton szendvicspanelokat (fekvő, mellvédpanel) 4-4 pontban szögvas- szerelvénnyel rögzítették a mögöttük lévő U80 acéloszlophoz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Ugyanez biztosítja az ablaktokok rögzítését i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acéloszlopot a két födémlemez (alul és felül) rögzíti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levakolt acélszerelvények felületvédelme hiányos, a korrózió mértéke csomópontként eltérő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Vakolat leverésével minden panelrögzítést ellenőrizhetővé kell tenni, művezetésként újbóli szemrevételezés legyen!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zárószinti párkánypanelsornak tetősík felett nincs megtámasztása (a födém szélhez rögzítették eltakart szerelvénnyel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etőszigetelés meghibásodása miatt a panelsor mögött vonalmenti beázások volta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lebontásra kerülő falpanelek állapota roncsolásos módon ellenőrizhető (hőszigetelés, fügegsztőtüskék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elújítás, állagvédelem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elsőrendű teherhordó szerkezetet (épületváz) nem érint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A tetőszigetelés, rétegrend teljesen elbontásra kerül, kivitelezése során ideiglenes épületvédelem kiépítése szükséges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zárószinti födémterület építési munkaszintként csak korlátozásokkal vehető igénybe (anyagtárolás, stb.). Terhelhetősége max. 150 kp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Zárószinti utólagos födémáttörések kialakításához az ottani födémpallókat ki kell emelni, és a tervezett födémnyílást tartalmazó szerkezet kerüljön visszaépítésre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födémnyílás peremén zsalukőből falazott aknát kell megépíteni (40 cm magas) monolit koszorúgerendával lezárv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tetőszintre tervezett kültéri gépészeti blokk alapterületén vasbetont lemezterülettel kell a fogadószerkezetet kialakíta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lőadó terem pódiumváz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önnyűszerkezetes, akusztikai védettséggel pódiumváz helyezhető el a tervezett helyiségbe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ödém harántgerendáira merőleges irányban lévő, párhuzamosan elhelyezett elemeket mindkét főirányban megtámasztással kell összeépíte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ödémnyílások lezárás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egszüntetendő födémnyílásoknál, illetve az új bevilágító nyílásoknál (V. emelet feletti zárófödém) rögzített acélkeret beépítésével a födémnyílás a födémterülete lezárható (csatlakozva a nyílásperemhez), illetve megerősíthető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zerkezeti vastagsága megegyező legyen a teherhordó lemezfödém vastagságáva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omlokzati elemek rögzítése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panelcsatlakozások (kibetonozott csomópont) mögötti acéloszlophoz új rögzítőszerelvénnyel kell a belső falmagot rögzíteni (építész költségvetés szerinti előirányzat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zzel együtt az acéloszlopot is rögzíteni kell a vasbeton pillérekhez (acélszerelvény). A helyenkénti megerősítéseket helyszíni művezetés során kell kijelöl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omlokzati hőszigetelé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téli-nyári hőingadozás miatt a belső falmag és a külső köpeny között a főfok híd ΔT = 40-50 C</w:t>
      </w:r>
      <w:r>
        <w:rPr>
          <w:sz w:val="26"/>
          <w:szCs w:val="26"/>
          <w:vertAlign w:val="superscript"/>
        </w:rPr>
        <w:t>o</w:t>
      </w:r>
      <w:r>
        <w:rPr>
          <w:sz w:val="26"/>
          <w:szCs w:val="26"/>
        </w:rPr>
        <w:t xml:space="preserve"> is lehet. Az elemcsatlakozásnál lévő „nyitott” hézagok távolsága változó. Hőszigetelés előtt a síkeltéréseket, hézagok méretét építési naplóban kell rögzíteni (felmérés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alfelület egyenetlenségei (síkeltérés, eltérés a függőlegestől) miatt vékony- ágyazatú ragasztás nem lehetsége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1,0-2,0 cm síkeltérésnél legalább 5-10 mm középágyazatos ragasztás alkalmazása szükséges (felületkiegyenlítésként) a panelfelületek egyenetlenségeinek felületi kijavítására. Ennél nagyobb (3-4 cm) mérethibánál kiegyenlítő, alátét-szigetelés készüljön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kiegyenlítő-ragasztó habarcsréteg és a hőszigetelés a vékonyvakolattal 30-40 kp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többletteher felfüggesztést igényel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zt a teherbírási tartalékot a roncsolással vizsgált panelok minősítése során igazolni kell, kivitelezés előtt ellenőrző feltárások készüljenek (átfúrással) kilazult, repedezett kéregpanelre hőszigetelés nem építhető! Ilyen mennyiség a jelenlegi költségvetési előirányzatban nem szerepel. Kijelölése csak a homlokzat beállványozása után lehetséges. A laborvizsgálat, minősítés után kell a választott megoldást kidolgozni!  Intézkedés csak a művezetés során kijelölt helyeken szükséges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Megnyugtató diagnosztika hiányában az utólagos szigetelés többletterheinek viselését igazolható, pótlólag beépített rögzítési mód alkalmazásával szükséges megolda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köpenybetont rögzítő, ismeretlen korróziós állapotú és kiosztású koracél függesztők helyett tervezett kiosztás szerinti kéregstabilizáló dübelekkel kell a felületi terheket a falmagra továbbítani (rozsdamentes felfüggesztő ékelemek kiosztását, mennyiségét panelenként 2-2 db mennyiséggel irányoztuk elő)! A speciális rögzítéstechnikát szakkivitelező alkalmazhatja (minősítés)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 támaszok közötti beépített külső panelfelület hajlított síklemezként lesz igénybe véve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homlokzati kéregpanel kiegyenlített felületén tárcsás műanyag dübelekkel rögzíthető a hőszigetelé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nyitott panelhézagokat műanyag ragasztott hézagtakaróval, min. 10 cm szélességben kell lezár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árószinten a párkánypanelsor mögött megtámasztás és a szigetelés felvezetése miatt segédszerkezetet kell a panelsor mögött elhelyez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acélszerelvények a födémhez rögzíthetők átvezetett csavarozással (szerelt váz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alak repedésjavítás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Javasoljuk, hogy a födémekre épített válaszfalakon lévő repedések speciális technológiával, szerkezeti javításokkal kell megszüntetni (folyosói hosszfalak). Ezek a repedések nem állékonysággal kapcsolatos károk, festési munkák keretében kijavítható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Épületmerevítés, megtámasztá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Előzmény</w:t>
      </w:r>
      <w:r>
        <w:rPr>
          <w:sz w:val="26"/>
          <w:szCs w:val="26"/>
        </w:rPr>
        <w:t>: A merevítőfalak az építéskor érvényes szakmai gyakorlat szerint nem készültek, az épület globális vizsgálatához azonban szükségesek. Ennek hiányából adódó szerkezeti kár nincs az épületben. Megvalósítására külön építési ütemben kerüljön sor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z épület hosszirányában, a középső pillérsor vonalában (a válaszfal síkja előtt) acélvázas, födémtárcsák közötti „merevítőfal” (2 helyen) megépítése szüksége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z csak engedélyterv alapján valósítható meg!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Alapozásmódosítást igénylő megoldást nem kell alkalmazni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épület helyiséghasználatát, működését nem lehet korlátozni!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Összefoglaló megállapításo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integy 40 éves épületszerkezet károsodások nélkül megfelelt a használati követelményeknek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Zárószinten beázások voltak, ebből adódóan a betonszerkezetet (vakolat) és a csomóponti kapcsolatot is korróziós hatások érté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közbenső használati szintek terhelési körülményei nem változnak (elrendezés, funkció stb., megmarad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V. emeleti szinten és a tetőszinten tervezett módosítások miatt bontások, átalakítások leszne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szakvéleményben előirányzott feltárásokra, jelenleg nem meghatározható megerősítési, állagvédelmi munkákra (korrózióvédelem) a költségvetés előirányzatként keretösszeget ad meg (próbaterhelés, homlokzati panel rögzítései, stb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omlokzati hőszigetelés csak szerkezetileg ellenőrzött, javított panelfelületre építhető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Csak minősítéssel rendelkező anyagok, illetve technológia felhasználása lehetséges!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zeged, 2011. márciu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ncses György</w:t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rtószerkezeti tervező</w:t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ÉSz-Sz; T–T/06-0149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épületszerkezeti szakértő</w:t>
      </w:r>
    </w:p>
    <w:p>
      <w:pPr>
        <w:pStyle w:val="Normal"/>
        <w:tabs>
          <w:tab w:val="clear" w:pos="708"/>
          <w:tab w:val="center" w:pos="4560" w:leader="none"/>
          <w:tab w:val="center" w:pos="8160" w:leader="none"/>
        </w:tabs>
        <w:spacing w:lineRule="auto" w:line="360"/>
        <w:ind w:left="45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dnie">
    <w:altName w:val="Liberation Mono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dnie" w:hAnsi="Sydnie" w:cs="Sydnie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dnie;Liberation Mono" w:hAnsi="Sydnie;Liberation Mono" w:eastAsia="Sydnie;Liberation Mono" w:cs="Sydnie;Liberation Mono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nePrinter" w:hAnsi="LinePrinter" w:eastAsia="LinePrinter" w:cs="LinePrinter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3Char">
    <w:name w:val="cím3 Char"/>
    <w:basedOn w:val="Bekezdsalapbettpusa"/>
    <w:qFormat/>
    <w:rPr>
      <w:b/>
      <w:sz w:val="26"/>
      <w:szCs w:val="26"/>
      <w:u w:val="single"/>
      <w:lang w:val="hu-H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e">
    <w:name w:val="joe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">
    <w:name w:val="cím1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Cm3">
    <w:name w:val="cím3"/>
    <w:basedOn w:val="Normal"/>
    <w:next w:val="Normal"/>
    <w:qFormat/>
    <w:pPr>
      <w:spacing w:lineRule="auto" w:line="360"/>
      <w:ind w:left="480" w:hanging="0"/>
      <w:jc w:val="both"/>
    </w:pPr>
    <w:rPr>
      <w:b/>
      <w:sz w:val="26"/>
      <w:szCs w:val="26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ALYT@TISZANET.HU" TargetMode="External"/><Relationship Id="rId3" Type="http://schemas.openxmlformats.org/officeDocument/2006/relationships/hyperlink" Target="mailto:EGALYT@TISZANET.HU" TargetMode="External"/><Relationship Id="rId4" Type="http://schemas.openxmlformats.org/officeDocument/2006/relationships/hyperlink" Target="mailto:EGALYT@TISZANET.HU" TargetMode="External"/><Relationship Id="rId5" Type="http://schemas.openxmlformats.org/officeDocument/2006/relationships/hyperlink" Target="mailto:EGALYT@TISZANET.H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46:00Z</dcterms:created>
  <dc:creator>Egalit Kft</dc:creator>
  <dc:description/>
  <cp:keywords/>
  <dc:language>en-US</dc:language>
  <cp:lastModifiedBy>Varga László</cp:lastModifiedBy>
  <cp:lastPrinted>2011-03-30T15:06:00Z</cp:lastPrinted>
  <dcterms:modified xsi:type="dcterms:W3CDTF">2011-03-31T10:13:00Z</dcterms:modified>
  <cp:revision>34</cp:revision>
  <dc:subject/>
  <dc:title>EGALYT</dc:title>
</cp:coreProperties>
</file>